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. Brooks</w:t>
        <w:tab/>
        <w:tab/>
        <w:tab/>
        <w:t xml:space="preserve">AP US History 2010-2011 </w:t>
        <w:tab/>
        <w:tab/>
        <w:tab/>
        <w:tab/>
        <w:t>Semeste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s:  24, 25</w:t>
        <w:tab/>
        <w:tab/>
        <w:tab/>
      </w:r>
      <w:r>
        <w:rPr>
          <w:sz w:val="22"/>
          <w:szCs w:val="22"/>
        </w:rPr>
        <w:t>Unit 8: 1920s/Great Depression/New Deal/WWII (Chapters 25-27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This is a tentative schedule and is subject to change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42"/>
        <w:gridCol w:w="4869"/>
        <w:gridCol w:w="2155"/>
      </w:tblGrid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Topic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’s Day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Chapter 25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s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Go over HW “Literature of the 1920’s” in groups</w:t>
            </w:r>
          </w:p>
          <w:p>
            <w:pPr>
              <w:pStyle w:val="Normal"/>
              <w:rPr/>
            </w:pPr>
            <w:r>
              <w:rPr/>
              <w:t>-Power Point on Ch 25 (first 4 slides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The business of America and the consum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cono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5</w:t>
            </w:r>
          </w:p>
          <w:p>
            <w:pPr>
              <w:pStyle w:val="Normal"/>
              <w:rPr/>
            </w:pPr>
            <w:r>
              <w:rPr/>
              <w:t>-Immigration debate W.S.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s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Power Point Ch 25 (last 4 slides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Republican politics:  Harding, Coolidge, and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Hoover</w:t>
            </w:r>
          </w:p>
          <w:p>
            <w:pPr>
              <w:pStyle w:val="Normal"/>
              <w:rPr/>
            </w:pPr>
            <w:r>
              <w:rPr/>
              <w:t xml:space="preserve">-20’s video with Charlie Chaplin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The culture of Modernism:  science, the arts,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entertai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alyze Crime and Punishment Political Cartoon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“Researching the 20’s” W.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s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Discuss the HW “Researching the 20’s” in groups</w:t>
            </w:r>
          </w:p>
          <w:p>
            <w:pPr>
              <w:pStyle w:val="Normal"/>
              <w:rPr/>
            </w:pPr>
            <w:r>
              <w:rPr/>
              <w:t xml:space="preserve">-President Video on Harding and Coolidge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5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s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pter 25 Quiz</w:t>
            </w:r>
          </w:p>
          <w:p>
            <w:pPr>
              <w:pStyle w:val="Normal"/>
              <w:rPr/>
            </w:pPr>
            <w:r>
              <w:rPr/>
              <w:t xml:space="preserve">-Video on Great Depression from the Americas </w:t>
            </w:r>
          </w:p>
          <w:p>
            <w:pPr>
              <w:pStyle w:val="Normal"/>
              <w:rPr/>
            </w:pPr>
            <w:r>
              <w:rPr/>
              <w:t>-Power Point on Ch 26 (Great Depress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6</w:t>
            </w:r>
          </w:p>
          <w:p>
            <w:pPr>
              <w:pStyle w:val="Normal"/>
              <w:rPr/>
            </w:pPr>
            <w:r>
              <w:rPr/>
              <w:t>-Great Depression debate W.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eat Depression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uses of the Great De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alyze FDR’s Inaugural Addres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6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 Tues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eat Depression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6 Lecture</w:t>
            </w:r>
          </w:p>
          <w:p>
            <w:pPr>
              <w:pStyle w:val="Normal"/>
              <w:rPr/>
            </w:pPr>
            <w:r>
              <w:rPr/>
              <w:t>Finish Power Point on Ch 26</w:t>
            </w:r>
          </w:p>
          <w:p>
            <w:pPr>
              <w:pStyle w:val="Normal"/>
              <w:rPr/>
            </w:pPr>
            <w:r>
              <w:rPr/>
              <w:t xml:space="preserve">-Video on Great Depression from the Americas (dust bowl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tters from Dust Bowl survivor W.S.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eat Depression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ew Deal Program research assign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6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eal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New Deal Programs research assignment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7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eal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pter 26 Quiz </w:t>
            </w:r>
          </w:p>
          <w:p>
            <w:pPr>
              <w:pStyle w:val="Normal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ew Deal Programs research assignment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s you must kn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18-1941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arlem Renaissance</w:t>
        <w:tab/>
        <w:t>Langston Hughes</w:t>
        <w:tab/>
        <w:t>Washington Naval Confer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Origins Act</w:t>
        <w:tab/>
        <w:t>quota system</w:t>
        <w:tab/>
        <w:t>Ku Klux Kl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cultural isolation</w:t>
        <w:tab/>
        <w:t>NAACP</w:t>
        <w:tab/>
        <w:t>Scottsboro boy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18th, 19th, 20th, 21st amendments</w:t>
        <w:tab/>
        <w:t>Bonus March</w:t>
        <w:tab/>
        <w:t>Scopes tri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ndrew Mellon</w:t>
        <w:tab/>
        <w:t>Schenck v U.S.</w:t>
        <w:tab/>
        <w:t>Schechter v U.S. (sick chicken</w:t>
        <w:tab/>
        <w:tab/>
        <w:tab/>
        <w:t>case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lbert Fall</w:t>
        <w:tab/>
        <w:t>Sacco and Vanzetti</w:t>
        <w:tab/>
        <w:t>Herbert Hoov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John L. Lewis</w:t>
        <w:tab/>
        <w:t>TVA (Tennessee Valley Authority)</w:t>
        <w:tab/>
        <w:t>dol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oovervilles</w:t>
        <w:tab/>
        <w:t>Henry Ford</w:t>
        <w:tab/>
        <w:t>Marcus Garve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 xml:space="preserve">"Back to Africa movement" </w:t>
        <w:tab/>
        <w:t>Universal Negro Improvement Assc.</w:t>
        <w:tab/>
        <w:t>Charles Lindbergh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"Spirit of St. Louis"</w:t>
        <w:tab/>
        <w:t>America First Committee</w:t>
        <w:tab/>
        <w:t>Elijah Mohammad (Black Muslims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Palmer Raids</w:t>
        <w:tab/>
        <w:t>Kellogg-Briand Pact</w:t>
        <w:tab/>
        <w:t>Stimson Doctrin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"lost generation"</w:t>
        <w:tab/>
        <w:t>hundred days</w:t>
        <w:tab/>
        <w:t>brain trus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Keynesian economics</w:t>
        <w:tab/>
        <w:t>New Deal</w:t>
        <w:tab/>
        <w:t>Franklin Roosevel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Warren G. Harding</w:t>
        <w:tab/>
        <w:t>Calvin Coolidge</w:t>
        <w:tab/>
        <w:t>Sinclair Lewi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F. Scott Fitzgerald</w:t>
        <w:tab/>
        <w:t>Social Security Act</w:t>
        <w:tab/>
        <w:t>Wagner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Labor Relations Act</w:t>
        <w:tab/>
        <w:t>Fair Labor Standards Act</w:t>
        <w:tab/>
        <w:t>sit-down strik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Industrial Recovery Act</w:t>
        <w:tab/>
        <w:t>Federal Deposit Insurance Corp (FDIC)</w:t>
        <w:tab/>
        <w:t>Frank Lloyd Wrigh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uey Long (Kingfish)</w:t>
        <w:tab/>
        <w:t>"share the wealth"</w:t>
        <w:tab/>
        <w:t>Teapot Dome/Elk Hills Scandal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Georgia O'Keeffe</w:t>
        <w:tab/>
        <w:t>Thomas Hart Benton</w:t>
        <w:tab/>
        <w:t>Edward Hopp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>
          <w:sz w:val="20"/>
          <w:szCs w:val="20"/>
        </w:rPr>
        <w:t>John Steinbeck (</w:t>
      </w:r>
      <w:r>
        <w:rPr>
          <w:sz w:val="20"/>
          <w:szCs w:val="20"/>
          <w:u w:val="single"/>
        </w:rPr>
        <w:t>Grapes of Wrath</w:t>
      </w:r>
      <w:r>
        <w:rPr>
          <w:sz w:val="20"/>
          <w:szCs w:val="20"/>
        </w:rPr>
        <w:t>)</w:t>
        <w:tab/>
        <w:t>H.L. Menken</w:t>
        <w:tab/>
        <w:t>Ernest Hemingw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Lend-Lease Act</w:t>
        <w:tab/>
        <w:t>normalcy</w:t>
        <w:tab/>
        <w:t>destroyer de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court packing scheme</w:t>
        <w:tab/>
        <w:t>cash and carry</w:t>
        <w:tab/>
        <w:t>bank holid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Indian Reorganization Act</w:t>
        <w:tab/>
        <w:t>Congress of Industrial Organization</w:t>
        <w:tab/>
        <w:t>National Recovery Administ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Works Progress Administration (WPA)</w:t>
        <w:tab/>
        <w:t>Securities and Exchang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flappers</w:t>
        <w:tab/>
        <w:t>Francis Townsend</w:t>
        <w:tab/>
        <w:t>Commiss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eutrality acts</w:t>
        <w:tab/>
        <w:t>phony war</w:t>
        <w:tab/>
        <w:t>Margaret Sang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gricultural Adjustment Adm. (AAA)</w:t>
        <w:tab/>
        <w:t>Prohibi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Reconstruction Finance Corporat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05:00Z</dcterms:created>
  <dc:creator>Buffalo Grove High School</dc:creator>
  <dc:description/>
  <cp:keywords/>
  <dc:language>en-US</dc:language>
  <cp:lastModifiedBy>Buffalo Grove High School</cp:lastModifiedBy>
  <dcterms:modified xsi:type="dcterms:W3CDTF">2011-03-02T14:52:00Z</dcterms:modified>
  <cp:revision>5</cp:revision>
  <dc:subject/>
  <dc:title/>
</cp:coreProperties>
</file>